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17747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9.11.2016 г. № 52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омиссии по установлению необходимости проведения капитального ремонта общего имущества в многоквартирных домах в Златоустовском городском округе 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организации работы комиссии по установлению необходимости проведения капитального ремонта общего имущества в многоквартирном доме в соответствии с Жилищным кодексом Российской Федерации, Законом Челябинской области от 06.10.2016 г. № 430-ЗО «О порядке установления необходимости проведения капитального ремонта общего имущества                         в многоквартирном доме и наделении органов местного самоуправления отдельными государственными полномочиями по установлению необходимости проведения капитального ремонта общего имущества                           в многоквартирном доме» и Законом Челябинской области от 27.06.2013 г.               № 512-ЗО «Об организации проведения капитального ремонта общего имущества в многоквартирных домах, расположенных на территории Челябинской области»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ть комиссию по установлению необходимости проведения капитального ремонта общего имущества в многоквартирных домах Златоустов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 о порядке работы комиссии по установлению необходимости проведения капитального ремонта общего имущества                              в многоквартирных домах Златоустовского городского округа (приложение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миссии по установлению необходимости проведения капитального ремонта общего имущества в многоквартирных домах Златоустовского городского округа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выполнения настоящего постановления возложить     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Рассылка: прок., Д.В. Брыкунов, МКУ ЗГО «УЖКХ» - 2, ОМС «КУИ», Собрание депутатов, ТО-4 (в каждый), ОВСМИ, ПУ, Пекарский М.Б., ООВ</w:t>
      </w:r>
      <w:r>
        <w:rPr>
          <w:sz w:val="24"/>
          <w:szCs w:val="24"/>
        </w:rPr>
        <w:t xml:space="preserve">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41:00Z</dcterms:created>
  <dc:creator>prot_1</dc:creator>
  <dc:description/>
  <cp:keywords/>
  <dc:language>en-US</dc:language>
  <cp:lastModifiedBy>prot_1</cp:lastModifiedBy>
  <cp:lastPrinted>2016-11-29T09:40:00Z</cp:lastPrinted>
  <dcterms:modified xsi:type="dcterms:W3CDTF">2016-11-30T03:50:00Z</dcterms:modified>
  <cp:revision>4</cp:revision>
  <dc:subject/>
  <dc:title>город Златоуст Челябинской области</dc:title>
</cp:coreProperties>
</file>